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Строительство сети КТВ Учалинский РУС Белорецкий МУЭС»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сети КТВ Учалинский РУС Белорецкий МУЭС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 Учалы– 195 жилых дома, 640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ind w:left="34" w:firstLine="142"/>
              <w:jc w:val="both"/>
              <w:rPr/>
            </w:pPr>
            <w:r>
              <w:rPr/>
              <w:t>Строительство сети КТВ – 195 дома, 6400 точек подключения.</w:t>
            </w:r>
          </w:p>
          <w:p>
            <w:pPr>
              <w:pStyle w:val="Normal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чем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Предоставить по п.п. 8.1.-8.3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 xml:space="preserve">Перемонтаж оптических розеток в сушествующих ШКОС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00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Монтаж делителей (разветвителей) </w:t>
            </w:r>
            <w:r>
              <w:rPr>
                <w:lang w:val="en-US"/>
              </w:rPr>
              <w:t>SAH</w:t>
            </w:r>
            <w:r>
              <w:rPr/>
              <w:t xml:space="preserve"> –  63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разветвителей (сплиттеров) – 22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соединительных шнуров – 5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 xml:space="preserve">Монтаж ответвителей </w:t>
            </w:r>
            <w:r>
              <w:rPr>
                <w:lang w:val="en-US"/>
              </w:rPr>
              <w:t>TAH</w:t>
            </w:r>
            <w:r>
              <w:rPr/>
              <w:t xml:space="preserve"> – 16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разъемов – 43112 шт. (Разъем F810/56U/LD резьба, длинный под RG6) - 2000; Разъем F829/11U, Разъем F для кабеля RG11 (резьб. с центр. пином) - 20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коробок АК-1 для размещения ТВ пассивного оборудования –  160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>Монтаж резисторов (нагрузок 75 Ом) – 850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/>
              <w:t>Прокладка кабеля связи RG-11 (без троса) – 2000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/>
              <w:t xml:space="preserve">Прокладка кабеля связи </w:t>
            </w:r>
            <w:r>
              <w:rPr>
                <w:lang w:val="en-US"/>
              </w:rPr>
              <w:t>RG</w:t>
            </w:r>
            <w:r>
              <w:rPr/>
              <w:t>-6 - 9000 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 3000 м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  <w:tab w:val="left" w:pos="900" w:leader="none"/>
              </w:tabs>
              <w:ind w:left="0" w:firstLine="317"/>
              <w:jc w:val="both"/>
              <w:rPr/>
            </w:pPr>
            <w:r>
              <w:rPr/>
              <w:t>Монтаж ТВ устройств (оптических приемников) – 225 шт.</w:t>
            </w:r>
          </w:p>
          <w:p>
            <w:pPr>
              <w:pStyle w:val="Normal"/>
              <w:ind w:firstLine="317"/>
              <w:rPr/>
            </w:pPr>
            <w:r>
              <w:rPr/>
              <w:t>12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13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rPr/>
            </w:pPr>
            <w:r>
              <w:rPr/>
              <w:t>14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5. Подрядчик должен иметь в своем распоряжении всю необходимую технику для передвижения монтажников, передвижные лаборатории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враль 2014г. – сентябрь 2014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</w:rPr>
              <w:t xml:space="preserve">1 000 000 (один миллион </w:t>
            </w:r>
            <w:r>
              <w:rPr/>
              <w:t>рублей) – 195 жилых дома, 6 400 точек подклю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e.farrahova</cp:lastModifiedBy>
  <cp:lastPrinted>2014-01-24T11:16:00Z</cp:lastPrinted>
  <dcterms:modified xsi:type="dcterms:W3CDTF">2014-01-24T06:52:00Z</dcterms:modified>
  <cp:revision>6</cp:revision>
  <dc:subject/>
  <dc:title> </dc:title>
</cp:coreProperties>
</file>